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300" w:after="375"/>
        <w:ind w:left="18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75151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A75151"/>
          <w:spacing w:val="0"/>
          <w:sz w:val="42"/>
          <w:szCs w:val="42"/>
          <w:shd w:fill="FFFFFF" w:val="clear"/>
        </w:rPr>
        <w:t>关于发布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A75151"/>
          <w:spacing w:val="0"/>
          <w:sz w:val="42"/>
          <w:szCs w:val="42"/>
          <w:shd w:fill="FFFFFF" w:val="clear"/>
        </w:rPr>
        <w:t>2024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A75151"/>
          <w:spacing w:val="0"/>
          <w:sz w:val="42"/>
          <w:szCs w:val="42"/>
          <w:shd w:fill="FFFFFF" w:val="clear"/>
        </w:rPr>
        <w:t>年度无锡市哲学社会科学招标课题（宣传文化专项）的通知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为深入学习贯彻习近平总书记关于调查研究的重要论述，着力推动宣传思想文化工作高质量发展，根据全省、全市宣传部长会议精神，按照《市委宣传部调查研究工作制度》要求，市委宣传部将联合市社科联开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年度无锡市哲学社会科学招标课题（宣传文化专项）研究。现将课题申报事项通知如下：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一、</w:t>
      </w: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指导思想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以习近平新时代中国特色社会主义思想为指导，全面贯彻落实党的二十大和二十届二中全会精神，深入学习贯彻习近平文化思想，认真贯彻落实省委十四届五次全会、市委十四届六次全会部署，准确把握宣传思想文化工作面临的新形势新任务，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突出问题导向、实践导向、效果导向，转变思路观念、创新方式方法，深入基层一线开展调查研究，察实情、抓关键、汇民意、寻良策、破难题，形成一批务实管用、文风清新的优秀调研课题报告，为推动全市宣传思想工作开创新局面提供有力支撑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二、申报对象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无锡市基层宣传部门，全国高等院校、科研咨询机构、企业、行业协会、社会组织、各类智库，以及其他经审查符合条件的机构或团体均可申报参与课题投标。已在无锡市级其他部门立项的相同或相似的课题不予立项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课题研究实行首席专家制，首席专家对承担的课题负责。课题组成员一般不少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人。同一人原则上不参与多个课题申报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三、工作安排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本课题由市委宣传部、市社科联联合发布，由无锡市互联网传播研究会组织实施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ascii="方正楷体_gbk;宋体" w:hAnsi="方正楷体_gbk;宋体" w:cs="方正楷体_gbk;宋体" w:eastAsia="方正楷体_gbk;宋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课题选题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宣传文化专项课题采用</w:t>
      </w: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命题制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申报者需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2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年度无锡市哲学社会科学招标课题（宣传文化专项）选题》（见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）提供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项选题，自行选择其中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项申报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ascii="方正楷体_gbk;宋体" w:hAnsi="方正楷体_gbk;宋体" w:cs="方正楷体_gbk;宋体" w:eastAsia="方正楷体_gbk;宋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申报方式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课题申报采用网上申报方式，网上申报地址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http://www.wxskl.org.cn/#/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申报者应按申请书的要求进行课题设计，按提示逐项、准确、完整填写，文本框暂不支持图片、表格等格式，如有需要可以通过附件打包上传。材料提交后不能修改，如需修改请与无锡市委宣传部联系，通过平台授权修改。提交材料经审核通过后，系统自动生成带水印的电子《申请书》，请申报者自行导出并打印。申报平台操作指南参考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申报过程中如有技术问题，可以拨打平台技术支持电话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ascii="方正楷体_gbk;宋体" w:hAnsi="方正楷体_gbk;宋体" w:cs="方正楷体_gbk;宋体" w:eastAsia="方正楷体_gbk;宋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申报时间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网上申报平台开放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8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9:00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0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4:00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纸质申请书报送时间截止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6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日，逾期不予受理。请各有关单位在规定的时间内将《申请书》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A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纸双面打印、一式三份）签字、盖章后报送至无锡市委宣传部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ascii="方正楷体_gbk;宋体" w:hAnsi="方正楷体_gbk;宋体" w:cs="方正楷体_gbk;宋体" w:eastAsia="方正楷体_gbk;宋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课题结项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课题成果形式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0000 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字左右的研究报告和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5000 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字左右的成果要报（供介绍、宣传、推广成果使用）。如有相关应用证明（领导批示、获奖情况、有关单位的成果评价、采纳证明、有关研究公开发表出版以及其他应用），请提供复印件。如有较为完整的政策建议，请单独形成文字材料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2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9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日前，请将研究报告等有关材料（涉密材料请按有关要求报送）一式三份报送至无锡市委宣传部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ascii="方正楷体_gbk;宋体" w:hAnsi="方正楷体_gbk;宋体" w:cs="方正楷体_gbk;宋体" w:eastAsia="方正楷体_gbk;宋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课题评审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课题的立项、结项评审工作由市委宣传部、市社科联和无锡市互联网传播研究会统一组织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四、经费资助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资助经费在课题立项后按照规定分批拨付到项目负责人所在单位。课题立项后先期拨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8000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元课题启动经费，课题结项后，课题评审委员会对研究成果进行等次评定，评选出优秀课题不多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项，良好课题不多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项，后期课题经费根据评定等次拨付，合格课题按后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000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元标准拨付，优秀课题按标准上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50%-80%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，良好课题按标准上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0%-50%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被课题评审委员会评为不合格的课题，将不再拨付后期费用。如无特殊原因或未经同意，未按约定期限提交研究成果者视为违约，需退还已拨付的课题研究经费。经费使用管理参照《无锡市哲学社会科学招标课题资金使用管理办法》（锡财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19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号）执行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黑体_gbk;黑体" w:hAnsi="方正黑体_gbk;黑体" w:cs="方正黑体_gbk;黑体" w:eastAsia="方正黑体_gbk;黑体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五、联系方式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0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联系地址：无锡市委宣传部（无锡市观山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99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号市民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号楼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318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办公室）。联系人：徐亚强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8182098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5370869876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jc w:val="both"/>
        <w:rPr>
          <w:sz w:val="21"/>
          <w:szCs w:val="21"/>
        </w:rPr>
      </w:pP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技术支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3771570816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332" w:after="332"/>
        <w:ind w:left="0" w:right="0" w:firstLine="645"/>
        <w:jc w:val="both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附件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年度无锡市哲学社会科学招标课题（宣传文化专项）选题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150" w:after="150"/>
        <w:ind w:left="1920" w:right="0" w:hanging="1920"/>
        <w:jc w:val="both"/>
        <w:rPr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    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02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年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无锡市哲学社会科学招标课题（宣传文化专项）申报平台操作指南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50" w:before="150" w:after="150"/>
        <w:ind w:left="1920" w:right="0" w:hanging="192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80" w:before="332" w:after="332"/>
        <w:jc w:val="left"/>
        <w:rPr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 xml:space="preserve">   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80" w:before="332" w:after="332"/>
        <w:jc w:val="left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年度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无锡市哲学社会科学招标课题（宣传文化专项）选题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新兴文化业态意识形态风险管理的探索与思考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新时代基层理论武装工作的探索实践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习近平文化思想视域下新时代新闻舆论工作的建构与完善路径研究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无锡城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IP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的挖掘、塑造与传播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建设交响乐团打造无锡音乐品牌活动的路径研究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6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无锡乡贤文化建设路径探索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7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国家文化数字化战略背景下无锡历史文化数据资产保护和开发研究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8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创新打造新时代文明实践示范街区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9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无锡市依托红白理事会推进农村移风易俗的实践路径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0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如何利用传统文化节日培养未成年人文化自信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媒体融合时代报纸及其新媒体审读工作的实践与探索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网络文学影视转化路径研究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3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关于健全无锡市宣传文化人才引育机制的实践与思考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-8"/>
          <w:position w:val="0"/>
          <w:sz w:val="32"/>
          <w:sz w:val="32"/>
          <w:szCs w:val="32"/>
          <w:shd w:fill="FFFFFF" w:val="clear"/>
          <w:vertAlign w:val="baseline"/>
        </w:rPr>
        <w:t>人文经济学视野下推动无锡城市公共文化空间建设研究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无锡红色文化资源活化利用路径研究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80" w:before="332" w:after="332"/>
        <w:jc w:val="left"/>
        <w:rPr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   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80" w:before="332" w:after="332"/>
        <w:jc w:val="left"/>
        <w:rPr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 xml:space="preserve">    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80" w:before="332" w:after="332"/>
        <w:jc w:val="left"/>
        <w:rPr>
          <w:sz w:val="21"/>
          <w:szCs w:val="21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 xml:space="preserve">              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shd w:fill="FFFFFF" w:val="clear"/>
          <w:vertAlign w:val="baseline"/>
        </w:rPr>
        <w:t>年度无锡市哲学社会科学招标课题（宣传文化专项）申报平台操作指南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输入网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http://www.wxskl.org.cn/#/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），点击页面右上角登录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方正仿宋_gbk;仿宋" w:cs="方正仿宋_gbk;仿宋" w:ascii="方正仿宋_gbk;仿宋" w:hAnsi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24955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2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若申报者已有账号，直接账号密码登录；若无账号，点击“去注册”，注册申报帐号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4676775" cy="2181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按照表单填写注册信息，填写完成后点击“注册”。</w:t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方正仿宋_gbk;仿宋" w:cs="方正仿宋_gbk;仿宋" w:ascii="方正仿宋_gbk;仿宋" w:hAnsi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1495425"/>
            <wp:effectExtent l="0" t="0" r="0" b="0"/>
            <wp:docPr id="3" name="图片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4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注册成功后，输入帐号、密码登录，点击项目名称后的“申报”，进入表单页面进行填报。</w:t>
      </w:r>
    </w:p>
    <w:p>
      <w:pPr>
        <w:pStyle w:val="Style14"/>
        <w:keepNext w:val="false"/>
        <w:keepLines w:val="false"/>
        <w:widowControl/>
        <w:pBdr/>
        <w:spacing w:lineRule="atLeast" w:line="360" w:before="332" w:after="332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1133475"/>
            <wp:effectExtent l="0" t="0" r="0" b="0"/>
            <wp:docPr id="4" name="图片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360" w:before="332" w:after="332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2276475"/>
            <wp:effectExtent l="0" t="0" r="0" b="0"/>
            <wp:docPr id="5" name="图片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5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为避免网络延迟导致内容丢失，填报过程中请注意多次保存，保存后可点击“修改”按钮再次编辑。</w:t>
      </w:r>
    </w:p>
    <w:p>
      <w:pPr>
        <w:pStyle w:val="Style14"/>
        <w:keepNext w:val="false"/>
        <w:keepLines w:val="false"/>
        <w:widowControl/>
        <w:pBdr/>
        <w:spacing w:lineRule="atLeast" w:line="360" w:before="332" w:after="332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1123950"/>
            <wp:effectExtent l="0" t="0" r="0" b="0"/>
            <wp:docPr id="6" name="图片 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．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项目提交后申报内容将无法再次进行修改。提交后等待市社科联审核，显示“主审”</w:t>
      </w:r>
    </w:p>
    <w:p>
      <w:pPr>
        <w:pStyle w:val="Style14"/>
        <w:keepNext w:val="false"/>
        <w:keepLines w:val="false"/>
        <w:widowControl/>
        <w:pBdr/>
        <w:spacing w:lineRule="atLeast" w:line="360" w:before="332" w:after="332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1076325"/>
            <wp:effectExtent l="0" t="0" r="0" b="0"/>
            <wp:docPr id="7" name="图片 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150" w:after="150"/>
        <w:ind w:left="210" w:right="0" w:firstLine="640"/>
        <w:jc w:val="both"/>
        <w:rPr>
          <w:sz w:val="21"/>
          <w:szCs w:val="21"/>
        </w:rPr>
      </w:pPr>
      <w:r>
        <w:rPr>
          <w:rFonts w:eastAsia="方正仿宋_gbk;仿宋" w:cs="方正仿宋_gbk;仿宋" w:ascii="方正仿宋_gbk;仿宋" w:hAnsi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 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主审退回申报状态显示“退回”请申报人根据退回意见进行修改，然后再次提交。</w:t>
      </w:r>
    </w:p>
    <w:p>
      <w:pPr>
        <w:pStyle w:val="Style14"/>
        <w:keepNext w:val="false"/>
        <w:keepLines w:val="false"/>
        <w:widowControl/>
        <w:pBdr/>
        <w:bidi w:val="0"/>
        <w:spacing w:lineRule="auto" w:line="240" w:before="150" w:after="150"/>
        <w:ind w:left="420" w:right="0" w:hanging="42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       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1028700"/>
            <wp:effectExtent l="0" t="0" r="0" b="0"/>
            <wp:docPr id="8" name="图片 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left"/>
        <w:rPr>
          <w:sz w:val="21"/>
          <w:szCs w:val="21"/>
        </w:rPr>
      </w:pPr>
      <w:r>
        <w:rPr>
          <w:rFonts w:eastAsia="方正仿宋_gbk;仿宋" w:cs="方正仿宋_gbk;仿宋" w:ascii="方正仿宋_gbk;仿宋" w:hAnsi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 xml:space="preserve">  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经主审通过显示“审核通过”，在主审通过后系统将自动生成《申报书》，请申报者自行导出并打印。</w:t>
      </w:r>
    </w:p>
    <w:p>
      <w:pPr>
        <w:pStyle w:val="Style14"/>
        <w:keepNext w:val="false"/>
        <w:keepLines w:val="false"/>
        <w:widowControl/>
        <w:pBdr/>
        <w:spacing w:lineRule="atLeast" w:line="360" w:before="332" w:after="332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5BD"/>
          <w:spacing w:val="0"/>
          <w:sz w:val="21"/>
          <w:szCs w:val="21"/>
          <w:u w:val="single"/>
          <w:shd w:fill="FFFFFF" w:val="clear"/>
        </w:rPr>
        <w:drawing>
          <wp:inline distT="0" distB="0" distL="0" distR="0">
            <wp:extent cx="4762500" cy="1152525"/>
            <wp:effectExtent l="0" t="0" r="0" b="0"/>
            <wp:docPr id="9" name="图片 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bidi w:val="0"/>
        <w:spacing w:lineRule="atLeast" w:line="560" w:before="332" w:after="332"/>
        <w:ind w:left="0" w:right="0" w:firstLine="640"/>
        <w:jc w:val="both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7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．操作中有任何技术问题可联系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13771570816</w:t>
      </w:r>
      <w:r>
        <w:rPr>
          <w:rFonts w:ascii="方正仿宋_gbk;仿宋" w:hAnsi="方正仿宋_gbk;仿宋" w:cs="方正仿宋_gbk;仿宋" w:eastAsia="方正仿宋_gbk;仿宋"/>
          <w:i w:val="false"/>
          <w:iCs w:val="false"/>
          <w:caps w:val="false"/>
          <w:smallCaps w:val="false"/>
          <w:color w:val="333333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仿宋_gbk">
    <w:altName w:val="仿宋"/>
    <w:charset w:val="00"/>
    <w:family w:val="auto"/>
    <w:pitch w:val="default"/>
  </w:font>
  <w:font w:name="方正黑体_gbk">
    <w:altName w:val="黑体"/>
    <w:charset w:val="00"/>
    <w:family w:val="auto"/>
    <w:pitch w:val="default"/>
  </w:font>
  <w:font w:name="方正楷体_gbk">
    <w:altName w:val="宋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l.wuxi.gov.cn/uploadfiles/202403/28/2024032813460364481530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skl.wuxi.gov.cn/uploadfiles/202403/28/202403281347071299279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skl.wuxi.gov.cn/uploadfiles/202403/28/2024032813474921433507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skl.wuxi.gov.cn/uploadfiles/202403/28/2024032813483247211262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skl.wuxi.gov.cn/uploadfiles/202403/28/2024032813484928976461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skl.wuxi.gov.cn/uploadfiles/202403/28/2024032813494941803143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skl.wuxi.gov.cn/uploadfiles/202403/28/2024032813501474961711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skl.wuxi.gov.cn/uploadfiles/202403/28/2024032813503471883968.jp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1:45:54Z</dcterms:created>
  <dc:creator>Administrator</dc:creator>
  <dc:description/>
  <dc:language>en-US</dc:language>
  <cp:lastModifiedBy>马娟</cp:lastModifiedBy>
  <dcterms:modified xsi:type="dcterms:W3CDTF">2024-04-02T01:4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662D73C1147E8BE3594BDA6EBDB15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